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Мищенко В.В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КОН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Б ОБЩЕСТВЕННОЙ ПАЛА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МУРМАНСКОЙ ОБЛАСТИ"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Внести в Закон Мурманской области от 11.07.2008 № 996-01-ЗМО                     "Об Общественной палате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" (с последующими изменениями)  </w:t>
      </w:r>
      <w:r>
        <w:rPr>
          <w:color w:val="000000"/>
          <w:sz w:val="24"/>
          <w:szCs w:val="24"/>
          <w:lang w:eastAsia="ru-RU"/>
        </w:rPr>
        <w:t>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татье 7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ункте 4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"4. Региональные общественные объединения, зарегистрированные и осуществляющие свою деятельность на территории Мурманской области, в течение тридцати дней со дня инициирования Губернатором Мурманской области процедуры формирования состава Общественной палаты либо со дня инициирования Мурманской областной Думой процедуры избрания члена Общественной палаты в соответствии с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пунктом 12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й статьи проводят собрания (конференции), заседания коллегиального исполнительного органа, на которых выдвигают кандидатуры в состав Общественной палаты, и направляют решения собраний (конференций), коллегиального исполнительного органа по выдвижению представителей в состав Общественной палаты в Мурманскую областную Думу."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новым абзацем четвертым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количестве членов и (или) участников общественного объединения;"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новым абзацем седьмым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исьменное согласие кандидата на обработку его персональных данных, составленное в произвольной форме.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ункт 11 дополнить абзацем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В случае инициирования процедуры доизбрания членов Общественной палаты региональные общественные объединения проводят собрания (конференции), заседания коллегиального исполнительного органа, на которых могут выдвинуть в состав Общественной палаты повторно кандидатуры, не набравшие необходимого для избрания членами Общественной палаты числа голосов депутатов Мурманской областной Думы, либо новые кандидатуры.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татью 10 дополнить пунктом 4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4. Одно и то же лицо не может быть назначено (избрано) в состав Общественной палаты более двух раз подряд.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татья 10 Закона Мурманской области "Об Общественной палате Мурманской области" (в редакции настоящего Закона) применяется в отношении членов Общественной палаты Мурманской области, назначенных (избранных) после вступления в силу настоящего Зак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енно исполняющ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Губерна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 М.В.КОВТУН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 Общественной палате Мурманской област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"О внесении изменений в Закон Мурманской области "Об Общественной палате Мурманской области" </w:t>
      </w:r>
      <w:r>
        <w:rPr>
          <w:bCs/>
          <w:sz w:val="24"/>
          <w:szCs w:val="24"/>
          <w:lang w:eastAsia="ru-RU"/>
        </w:rPr>
        <w:t>разработан в целях уточнения порядка формирования Общественной палаты Мурманской области.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конопроектом предлагается уточнить, что р</w:t>
      </w:r>
      <w:r>
        <w:rPr>
          <w:rFonts w:eastAsia="Calibri"/>
          <w:sz w:val="24"/>
          <w:szCs w:val="24"/>
          <w:lang w:eastAsia="en-US"/>
        </w:rPr>
        <w:t xml:space="preserve">егиональные общественные объединения, зарегистрированные и осуществляющие свою деятельность на территории Мурманской области, проводят собрания (конференции), заседания коллегиального исполнительного органа, на которых выдвигают кандидатуры в состав Общественной палаты, в течение тридцати дней со дня инициирования Губернатором Мурманской области процедуры формирования состава Общественной палаты либо со дня инициирования Мурманской областной Думой процедуры избрания члена Общественной палаты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едлагается дополнить перечень документов, представляемых региональными общественными объединениями одновременно с решением о выдвижении представителя в состав Общественной палаты в Мурманскую областную Думу, сведениями о количестве членов и (или) участников общественного объединения и письменным согласием кандидата в состав Общественной палаты на обработку его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пределяется, что в случае инициирования процедуры доизбрания членов Общественной палаты региональные общественные объединения </w:t>
      </w:r>
      <w:r>
        <w:rPr>
          <w:sz w:val="24"/>
          <w:szCs w:val="24"/>
        </w:rPr>
        <w:t>проводят собрания (конференции), заседания коллегиального исполнительного органа, на которых могут выдвинуть</w:t>
      </w:r>
      <w:r>
        <w:rPr>
          <w:sz w:val="24"/>
          <w:szCs w:val="24"/>
          <w:lang w:eastAsia="ru-RU"/>
        </w:rPr>
        <w:t xml:space="preserve"> как новые кандидатуры, так и ранее представленные кандидатуры, не набравшие необходимого для избрания членами Общественной палаты числа голосов депутатов Мурманской областной Дум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Кроме того </w:t>
      </w:r>
      <w:r>
        <w:rPr>
          <w:sz w:val="24"/>
          <w:szCs w:val="24"/>
          <w:lang w:eastAsia="ru-RU"/>
        </w:rPr>
        <w:t xml:space="preserve">проектом закона предусматривается, что одно и то же лицо </w:t>
      </w:r>
      <w:r>
        <w:rPr>
          <w:sz w:val="24"/>
          <w:szCs w:val="24"/>
        </w:rPr>
        <w:t>не может быть назначено (избрано) в состав Общественной палаты более двух раз подряд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оторых потребует принятие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 Общественной палате Мурманской области"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ализация Закона Мурманской области "О внесении изменений в Закон Мурманской области "Об Общественной палате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25BECC9DB8898098D353F64CF2E4BDC8422E94FE95B908ACD9933091EA231385F1235E94224DFA632276c2J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54:00Z</dcterms:created>
  <dc:creator>Ведерникова</dc:creator>
  <dc:description/>
  <dc:language>en-US</dc:language>
  <cp:lastModifiedBy>Анна Шальнева</cp:lastModifiedBy>
  <cp:lastPrinted>2014-06-18T12:51:00Z</cp:lastPrinted>
  <dcterms:modified xsi:type="dcterms:W3CDTF">2014-07-02T07:54:00Z</dcterms:modified>
  <cp:revision>2</cp:revision>
  <dc:subject/>
  <dc:title/>
</cp:coreProperties>
</file>